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, от 07.06.2019 № 104, от 22.08.2019 №10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сентября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5 00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803,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 882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681,5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9-10-02T08:48:00Z</dcterms:modified>
  <cp:revision>38</cp:revision>
  <dc:subject/>
  <dc:title>ПРОЕКТ</dc:title>
</cp:coreProperties>
</file>